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50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/48</w:t>
        <w:tab/>
        <w:tab/>
        <w:tab/>
        <w:t>Stavba holobytu v obci Albrechtice</w:t>
        <w:tab/>
        <w:tab/>
        <w:tab/>
        <w:t>(RO 09/47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sledné provedení propočtu nákladů na nutné stavební úpravy objektu č.p.547 dle  upravené grafick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>(ZODP.: TAJ.,  T.: po zpracování P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7/49</w:t>
        <w:tab/>
        <w:t xml:space="preserve">Vyřazení knihovního fondu – návrh opatření ke snížení odcizování knihovního fondu </w:t>
        <w:tab/>
        <w:tab/>
        <w:tab/>
        <w:tab/>
        <w:tab/>
        <w:t>(RO 05/47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0"/>
        <w:rPr/>
      </w:pPr>
      <w:r>
        <w:rPr>
          <w:rFonts w:cs="Times New Roman" w:ascii="Times New Roman" w:hAnsi="Times New Roman"/>
        </w:rPr>
        <w:t xml:space="preserve">- knihovnice předloží projekt k rozmístění knihovního inventáře s vyčíslením nákladů na jeho pořízení v termínu do 30.listopadu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30.11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08/49</w:t>
        <w:tab/>
        <w:tab/>
        <w:tab/>
        <w:t xml:space="preserve">Záměr pronájmu části pozemk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484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ředložení návrhu nájemní smlouvy v termínu do 1.12.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(ZODP.: TAJ.,  T.: 1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02/50</w:t>
        <w:tab/>
        <w:t>Příprava investičních záměrů odkanalizování místní části Nový Svět, Rakovec a Zadk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ovi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lat dopis vedení společnosti Severomoravské vodovody a kanalizace Ostrava , a.s., ve znění dle písemné přílohy</w:t>
      </w:r>
    </w:p>
    <w:p>
      <w:pPr>
        <w:pStyle w:val="Import1"/>
        <w:widowControl/>
        <w:numPr>
          <w:ilvl w:val="1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zvat na jednání zástupce obce Stonava a Správy železniční dopravní cesty, s.o. v Ostravě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3/50</w:t>
        <w:tab/>
        <w:t xml:space="preserve">Kanalizace a ČOV obce Albrechtice – Smlouva o uzavření budoucí smlouvy o 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u w:val="single"/>
        </w:rPr>
        <w:t>zřízení VB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firstLine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firstLine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6" w:hanging="0"/>
        <w:rPr/>
      </w:pPr>
      <w:r>
        <w:rPr>
          <w:rFonts w:cs="Times New Roman" w:ascii="Times New Roman" w:hAnsi="Times New Roman"/>
        </w:rPr>
        <w:t xml:space="preserve">znění Smlouvy o smlouvě budoucí o zřízení věcného břemene dle písemné příloh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věř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u obce k podpisu smlouv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/50</w:t>
        <w:tab/>
        <w:t>Povolení hornické činnosti Dolu ČSM se sídlem Stonav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dáv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hlasné stanovisko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k hornické činnosti Dolu ČSM Stonava k dobývání porubu č. 401302/2 v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0.sloji 3.těžební kře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k hornické činnosti Dolu ČSM Stonava při ražbě důlního díla č. 401380/1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v rozsahu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05/50  Změna územního plánu obce – žádost manželů Lukoszových </w:t>
      </w:r>
    </w:p>
    <w:p>
      <w:pPr>
        <w:pStyle w:val="Normal"/>
        <w:ind w:left="7080" w:firstLine="708"/>
        <w:rPr>
          <w:sz w:val="24"/>
        </w:rPr>
      </w:pPr>
      <w:r>
        <w:rPr>
          <w:sz w:val="24"/>
        </w:rPr>
        <w:t>(RO 04/49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43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5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i starosty o výsledku jednání s manžely Lukoszovými bytem  736 01 Havířov Šumbark, ve věci požadavků na změnu územního plánu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5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5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5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5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5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projednat a schválit změnu územního plánu podle   žádosti manželů Lukoszových bytem 736 01 Havířov Šumbark, dle písemné přílohy a zahrnout ji do změny č.2 územního plánu ob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2.2004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06/50</w:t>
        <w:tab/>
        <w:t>Výstavba sběrného dvora</w:t>
      </w:r>
    </w:p>
    <w:p>
      <w:pPr>
        <w:pStyle w:val="Normal"/>
        <w:ind w:left="8148" w:hanging="0"/>
        <w:rPr>
          <w:sz w:val="24"/>
        </w:rPr>
      </w:pPr>
      <w:r>
        <w:rPr>
          <w:sz w:val="24"/>
        </w:rPr>
        <w:t>(RO 05/49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/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u o průběhu výstavby  sběrného dvora v obci Albrechtic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07/50</w:t>
        <w:tab/>
        <w:t>Stanovení velitele OP Albrechtice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věř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jc w:val="both"/>
        <w:rPr/>
      </w:pPr>
      <w:r>
        <w:rPr>
          <w:rFonts w:cs="Times New Roman" w:ascii="Times New Roman" w:hAnsi="Times New Roman"/>
        </w:rPr>
        <w:t xml:space="preserve">strážníka Daniela Wróbela bytem  Albrechtice, velitelem Obecní policie Albrechtice s platností od 1.12.2004 (v souladu s OZV – Statut o obecní policii  ze dne 1.1.1993)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30.11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08/50</w:t>
        <w:tab/>
        <w:t>Plán práce Zastupitelstva obce Albrechtice, plán práce Rady obce Albrechtice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firstLine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firstLine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ísemné připomínky výborů Zastupitelstva obce Albrechtice k Plánu práce Zastupitelstva obce Albrechtice na rok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án práce Rady obce Albrechtice na rok 2005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projednat  a schválit Plán práce Zastupitelstva obce Albrechtice na rok 2005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09/50</w:t>
        <w:tab/>
        <w:t xml:space="preserve">Protokol o provedené veřejnosprávní kontrole u příspěvkových organizací </w:t>
      </w:r>
    </w:p>
    <w:p>
      <w:pPr>
        <w:pStyle w:val="Normal"/>
        <w:ind w:left="70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 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l o provedení veřejnosprávní kontroly v příspěvkové organizaci ZŠ a MŠ s polským jazykem vyučovacím v Albrechticích se sídlem Školní 11, 735 43 Albrechtice, ze dne 18.11.2004, dle písemné přílohy,  (provedenou v souladu se z.č. 320/2003 Sb., o finanční kontrole, v platném znění, a v souladu s §102, odst.2 z.č. 128/2000 Sb., o obcích, v platném znění)</w:t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ol o provedení veřejnosprávní kontroly v příspěvkové organizaci ZŠ Albrechtice se sídlem Školní 20, 735 43 Albrechtice, ze dne 16.11.2004, dle písemné přílohy, (provedenou v souladu se z.č. 320/2003 Sb., o finanční kontrole, v platném znění, a v souladu s §102, odst.2 z.č. 128/2000 Sb., o obcích, v platném znění)</w:t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ádost ředitele ZŠ Albrechtice se sídlem Školní 20, 735 43 Albrechtice, Mgr. Z.Febera o schválení přesunu účelově vázaných prostředků (dle ustanovení Kritérií čerpání rozpočtu na rok 2004) na pokrytí nákladů na opravy a práce dle BOZP dle písemné příloh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2.     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ěditeli příspěvkové organizace ZŠ Albrechtice Mgr. Z. Feberovi  doplnit do zprávy o čerpání rozpočtu na rok 2004 vysvětlení k bodům, u kterých dochází k přečerpání  schválené částky 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6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  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20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6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schválit žádost ředitele ZŠ Albrechtice se   sídlem Školní 20, 735 43 Albrechtice, Mgr. Z.Feber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10/50</w:t>
        <w:tab/>
        <w:t>Vnitroorganizační směrnice PO – ZŠ a MŠ s pol. jazykem vyučovacím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nitroorganizační směrnici příspěvkové organizace ZŠ a MŠ s polským jazykem vyučovacím  Albrechtice se sídlem Školní 11, 735 43 Albrechtice, pro převádění movitého majetku a provádění likvidace neupotřebeného majetku s úpravou uvedenou v písemné příloze, s účinností od 1.12.2004 (v souladu s §102, odst.2 z.č. 128/2000 Sb., o obcích, v platném znění)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řediteli příspěvkové organizace ZŠ Albrechtice Mgr. Z. Feberovi předložit směrnici pro převádění movitého majetku a provádění likvidace neupotřebeného majetku ke schválení radě obce (v souladu s §102, odst.2 z.č. 128/2000 Sb., o obcích, v platném znění)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0.11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11/50</w:t>
        <w:tab/>
        <w:t>Úprava č.5 rozpočtu Obce Albrechtice na rok 2004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projednat a schválit úpravu č.5 rozpočtu Obce Albrechtice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2.2004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12/50</w:t>
        <w:tab/>
        <w:t>Bezúplatný převod nemovitého majetku – pozemků – do vlastnictví obce</w:t>
      </w:r>
    </w:p>
    <w:p>
      <w:pPr>
        <w:pStyle w:val="Normal"/>
        <w:ind w:left="7788" w:hanging="0"/>
        <w:rPr>
          <w:sz w:val="24"/>
          <w:u w:val="single"/>
        </w:rPr>
      </w:pPr>
      <w:r>
        <w:rPr>
          <w:sz w:val="24"/>
        </w:rPr>
        <w:t>(RO 06/47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firstLine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firstLine="69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okuje </w:t>
      </w:r>
    </w:p>
    <w:p>
      <w:pPr>
        <w:pStyle w:val="Zkladntext2"/>
        <w:tabs>
          <w:tab w:val="clear" w:pos="708"/>
          <w:tab w:val="left" w:pos="993" w:leader="none"/>
        </w:tabs>
        <w:ind w:left="106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Zkladntext2"/>
        <w:numPr>
          <w:ilvl w:val="0"/>
          <w:numId w:val="8"/>
        </w:numPr>
        <w:tabs>
          <w:tab w:val="clear" w:pos="708"/>
          <w:tab w:val="left" w:pos="993" w:leader="none"/>
          <w:tab w:val="left" w:pos="2136" w:leader="none"/>
        </w:tabs>
        <w:ind w:left="2136" w:hanging="360"/>
        <w:rPr/>
      </w:pPr>
      <w:r>
        <w:rPr/>
        <w:t>bod 05/46 v usnesení číslo 46 Rady obce Albrechtice ze dne 30.9.2004</w:t>
      </w:r>
    </w:p>
    <w:p>
      <w:pPr>
        <w:pStyle w:val="Zkladntext2"/>
        <w:numPr>
          <w:ilvl w:val="0"/>
          <w:numId w:val="8"/>
        </w:numPr>
        <w:tabs>
          <w:tab w:val="clear" w:pos="708"/>
          <w:tab w:val="left" w:pos="993" w:leader="none"/>
          <w:tab w:val="left" w:pos="2136" w:leader="none"/>
        </w:tabs>
        <w:ind w:left="2136" w:hanging="360"/>
        <w:rPr/>
      </w:pPr>
      <w:r>
        <w:rPr/>
        <w:t>bod 03/08 v usnesení číslo 8/2002 Rady obce Albrechtice ze dne 19.3.2002</w:t>
      </w:r>
    </w:p>
    <w:p>
      <w:pPr>
        <w:pStyle w:val="Zkladntext2"/>
        <w:tabs>
          <w:tab w:val="clear" w:pos="708"/>
          <w:tab w:val="left" w:pos="993" w:leader="none"/>
        </w:tabs>
        <w:ind w:left="1776" w:hanging="0"/>
        <w:rPr/>
      </w:pPr>
      <w:r>
        <w:rPr/>
      </w:r>
    </w:p>
    <w:p>
      <w:pPr>
        <w:pStyle w:val="Zkladntext2"/>
        <w:tabs>
          <w:tab w:val="clear" w:pos="708"/>
          <w:tab w:val="left" w:pos="993" w:leader="none"/>
        </w:tabs>
        <w:ind w:left="1776" w:hanging="0"/>
        <w:rPr/>
      </w:pPr>
      <w:r>
        <w:rPr/>
      </w:r>
    </w:p>
    <w:p>
      <w:pPr>
        <w:pStyle w:val="Zkladntext2"/>
        <w:tabs>
          <w:tab w:val="clear" w:pos="708"/>
          <w:tab w:val="left" w:pos="993" w:leader="none"/>
        </w:tabs>
        <w:ind w:left="1776" w:hanging="0"/>
        <w:rPr/>
      </w:pPr>
      <w:r>
        <w:rPr/>
      </w:r>
    </w:p>
    <w:p>
      <w:pPr>
        <w:pStyle w:val="Import0"/>
        <w:numPr>
          <w:ilvl w:val="0"/>
          <w:numId w:val="4"/>
        </w:numPr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0"/>
        <w:spacing w:lineRule="auto" w:line="216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spacing w:lineRule="auto" w:line="216"/>
        <w:ind w:left="17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is ze dne 23.9.2004 (č.j. 981/2004), kterým  Úřad pro zastupování státu ve věcech majetkových obnovil nabídku bezúplatného převodu pozemků do vlastnictví  Obce Albrechtice</w:t>
      </w:r>
    </w:p>
    <w:p>
      <w:pPr>
        <w:pStyle w:val="Import0"/>
        <w:spacing w:lineRule="auto" w:line="216"/>
        <w:ind w:left="17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numPr>
          <w:ilvl w:val="0"/>
          <w:numId w:val="4"/>
        </w:numPr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0"/>
        <w:spacing w:lineRule="auto" w:line="216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spacing w:lineRule="auto" w:line="216"/>
        <w:ind w:left="17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ovi obce projednat se zástupci OKD, a.s. člen koncernu KARBON INVEST, a.s. možnost vzdát se předkupního práva u uvedených pozemků ve prospěch Obce Albrechtice</w:t>
      </w:r>
    </w:p>
    <w:p>
      <w:pPr>
        <w:pStyle w:val="Import0"/>
        <w:spacing w:lineRule="auto" w:line="216"/>
        <w:ind w:left="177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numPr>
          <w:ilvl w:val="0"/>
          <w:numId w:val="4"/>
        </w:numPr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0"/>
        <w:spacing w:lineRule="auto" w:line="216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0"/>
        <w:spacing w:lineRule="auto" w:line="216"/>
        <w:ind w:left="1416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:</w:t>
      </w:r>
    </w:p>
    <w:p>
      <w:pPr>
        <w:pStyle w:val="Import0"/>
        <w:spacing w:lineRule="auto" w:line="216"/>
        <w:ind w:left="1416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>zrušit bod 06/02/a)/b) v usnesení Zastupitelstva obce Albrechtice č. 02/2002 ze dne 26.3.2002</w:t>
      </w:r>
    </w:p>
    <w:p>
      <w:pPr>
        <w:pStyle w:val="Normal"/>
        <w:numPr>
          <w:ilvl w:val="2"/>
          <w:numId w:val="4"/>
        </w:numPr>
        <w:rPr>
          <w:sz w:val="24"/>
        </w:rPr>
      </w:pPr>
      <w:r>
        <w:rPr>
          <w:sz w:val="24"/>
        </w:rPr>
        <w:t xml:space="preserve">projednat a schválit v souladu s § 85 písm. a) z.č. 128/2000 Sb., o obcích, v platném znění, bezúplatný převod </w:t>
      </w:r>
    </w:p>
    <w:p>
      <w:pPr>
        <w:pStyle w:val="Normal"/>
        <w:ind w:left="108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1428" w:firstLine="348"/>
        <w:rPr>
          <w:sz w:val="24"/>
        </w:rPr>
      </w:pPr>
      <w:r>
        <w:rPr>
          <w:sz w:val="24"/>
        </w:rPr>
        <w:t>pozemků:</w:t>
      </w:r>
    </w:p>
    <w:p>
      <w:pPr>
        <w:pStyle w:val="Normal"/>
        <w:ind w:left="1428" w:firstLine="348"/>
        <w:rPr/>
      </w:pPr>
      <w:r>
        <w:rPr>
          <w:sz w:val="24"/>
        </w:rPr>
        <w:t>p.č. 205/103 o výměře 114 m</w:t>
      </w:r>
      <w:r>
        <w:rPr>
          <w:sz w:val="24"/>
          <w:vertAlign w:val="superscript"/>
        </w:rPr>
        <w:t xml:space="preserve">2  </w:t>
      </w:r>
      <w:r>
        <w:rPr>
          <w:sz w:val="24"/>
        </w:rPr>
        <w:t>(ostatní plocha)</w:t>
      </w:r>
    </w:p>
    <w:p>
      <w:pPr>
        <w:pStyle w:val="Normal"/>
        <w:ind w:left="1416" w:firstLine="360"/>
        <w:rPr/>
      </w:pPr>
      <w:r>
        <w:rPr>
          <w:sz w:val="24"/>
        </w:rPr>
        <w:t>p.č. 205/104 o výměře 175 m</w:t>
      </w:r>
      <w:r>
        <w:rPr>
          <w:sz w:val="24"/>
          <w:vertAlign w:val="superscript"/>
        </w:rPr>
        <w:t xml:space="preserve">2   </w:t>
      </w:r>
      <w:r>
        <w:rPr>
          <w:sz w:val="24"/>
        </w:rPr>
        <w:t>(ostatní plocha)</w:t>
      </w:r>
    </w:p>
    <w:p>
      <w:pPr>
        <w:pStyle w:val="Normal"/>
        <w:ind w:left="1416" w:firstLine="360"/>
        <w:rPr/>
      </w:pPr>
      <w:r>
        <w:rPr>
          <w:sz w:val="24"/>
        </w:rPr>
        <w:t>p.č. 205/105 o výměře 251 m</w:t>
      </w:r>
      <w:r>
        <w:rPr>
          <w:sz w:val="24"/>
          <w:vertAlign w:val="superscript"/>
        </w:rPr>
        <w:t xml:space="preserve">2  </w:t>
      </w:r>
      <w:r>
        <w:rPr>
          <w:sz w:val="24"/>
        </w:rPr>
        <w:t>(ostatní plocha)</w:t>
      </w:r>
    </w:p>
    <w:p>
      <w:pPr>
        <w:pStyle w:val="Normal"/>
        <w:ind w:left="1416" w:firstLine="360"/>
        <w:rPr/>
      </w:pPr>
      <w:r>
        <w:rPr>
          <w:sz w:val="24"/>
        </w:rPr>
        <w:t>p.č. 205/110 o  výměře 138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(ostatní plocha) </w:t>
      </w:r>
    </w:p>
    <w:p>
      <w:pPr>
        <w:pStyle w:val="Normal"/>
        <w:ind w:left="1416" w:firstLine="360"/>
        <w:rPr>
          <w:sz w:val="24"/>
        </w:rPr>
      </w:pPr>
      <w:r>
        <w:rPr>
          <w:sz w:val="24"/>
        </w:rPr>
      </w:r>
    </w:p>
    <w:p>
      <w:pPr>
        <w:pStyle w:val="Normal"/>
        <w:ind w:left="1068" w:firstLine="708"/>
        <w:rPr>
          <w:sz w:val="24"/>
        </w:rPr>
      </w:pPr>
      <w:r>
        <w:rPr>
          <w:sz w:val="24"/>
        </w:rPr>
        <w:t>a dále pozemků vedených ve  zjednodušené evidenci - původ EN:</w:t>
      </w:r>
    </w:p>
    <w:p>
      <w:pPr>
        <w:pStyle w:val="Normal"/>
        <w:ind w:left="1416" w:firstLine="360"/>
        <w:rPr/>
      </w:pPr>
      <w:r>
        <w:rPr>
          <w:sz w:val="24"/>
        </w:rPr>
        <w:t>p.č.205/102 díl 2 o výměře 98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a díl 3 o výměře 192 m</w:t>
      </w:r>
      <w:r>
        <w:rPr>
          <w:sz w:val="24"/>
          <w:vertAlign w:val="superscript"/>
        </w:rPr>
        <w:t xml:space="preserve">2 </w:t>
      </w:r>
    </w:p>
    <w:p>
      <w:pPr>
        <w:pStyle w:val="Normal"/>
        <w:ind w:left="1416" w:firstLine="360"/>
        <w:rPr/>
      </w:pPr>
      <w:r>
        <w:rPr>
          <w:sz w:val="24"/>
        </w:rPr>
        <w:t>p.č. 205/109 díl 2 o výměře 2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</w:t>
      </w:r>
    </w:p>
    <w:p>
      <w:pPr>
        <w:pStyle w:val="Normal"/>
        <w:ind w:left="1416" w:firstLine="360"/>
        <w:rPr>
          <w:sz w:val="24"/>
        </w:rPr>
      </w:pPr>
      <w:r>
        <w:rPr>
          <w:sz w:val="24"/>
        </w:rPr>
      </w:r>
    </w:p>
    <w:p>
      <w:pPr>
        <w:pStyle w:val="Normln1"/>
        <w:spacing w:lineRule="auto" w:line="216"/>
        <w:ind w:left="1416" w:hanging="0"/>
        <w:rPr/>
      </w:pPr>
      <w:r>
        <w:rPr/>
        <w:t xml:space="preserve">vše v k.ú. Albrechtice u Českého Těšína, z majetku České republiky s příslušností hospodaření Úřadu pro zastupování státu ve  věcech majetkových  do majetku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99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Import1"/>
        <w:widowControl/>
        <w:numPr>
          <w:ilvl w:val="2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ijmout závázek, že  Obec Albrechtice nebude nabyté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396" w:hanging="0"/>
        <w:rPr/>
      </w:pPr>
      <w:r>
        <w:rPr>
          <w:rFonts w:cs="Times New Roman" w:ascii="Times New Roman" w:hAnsi="Times New Roman"/>
        </w:rPr>
        <w:t>nemovitosti využívat ke  komerčním či jiným výdělečným účelům a ani je k těmto účelům pronajímat, a že  souhlasí s podmínkou  předmětné pozemky ve lhůtě deseti let od nabytí nezcizit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1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1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sz w:val="24"/>
          <w:u w:val="single"/>
        </w:rPr>
        <w:t>13/50</w:t>
        <w:tab/>
        <w:t>Připomínky výborů a komisí k návrhu rozpočtu Obce Albrechtice na rok 2005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pomínky výborů a komisí k návrhu rozpočtu Obce Albrechtice na rok 200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  <w:u w:val="single"/>
        </w:rPr>
        <w:t>14/50</w:t>
        <w:tab/>
        <w:t>Příprava 11.řádného zasedání ZO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11.řádného zasedání Zastupitelstva obce Albrechtice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2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sz w:val="24"/>
          <w:u w:val="single"/>
        </w:rPr>
        <w:t>15/50</w:t>
        <w:tab/>
        <w:t>Informace o dlužných částkách na obecních bytech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i o výši dlužných částek na obecních bytech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/>
      </w:pPr>
      <w:r>
        <w:rPr>
          <w:sz w:val="24"/>
          <w:u w:val="single"/>
        </w:rPr>
        <w:t>16/50</w:t>
        <w:tab/>
        <w:t xml:space="preserve">Žádost o kácení stromů na pozemku ve vlastnictví Obce Albrechtice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20" w:firstLine="696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20" w:firstLine="696"/>
        <w:rPr>
          <w:sz w:val="24"/>
        </w:rPr>
      </w:pPr>
      <w:r>
        <w:rPr>
          <w:sz w:val="24"/>
        </w:rPr>
      </w:r>
    </w:p>
    <w:p>
      <w:pPr>
        <w:pStyle w:val="Normal"/>
        <w:ind w:left="720" w:firstLine="696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20" w:firstLine="696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odstranění 1 suchého stromu – akátu na pozemku p.č. 570/1 v k.ú. Albrechtice u Českého Těšína (svah nad budovou restaurace v areálu Zámostí) dle žádosti současného nájemce Ing.M. Kapitanov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2.2004)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  <w:u w:val="single"/>
        </w:rPr>
        <w:t>17/50</w:t>
        <w:tab/>
        <w:t>Cena vstupného na VI. Obecní ples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360"/>
        <w:rPr>
          <w:sz w:val="24"/>
        </w:rPr>
      </w:pPr>
      <w:r>
        <w:rPr>
          <w:sz w:val="24"/>
        </w:rPr>
        <w:t>text na vstupenku dle písemné přílohy</w:t>
      </w:r>
    </w:p>
    <w:p>
      <w:pPr>
        <w:pStyle w:val="Normal"/>
        <w:ind w:left="1416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stanoví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360"/>
        <w:rPr>
          <w:sz w:val="24"/>
        </w:rPr>
      </w:pPr>
      <w:r>
        <w:rPr>
          <w:sz w:val="24"/>
        </w:rPr>
        <w:t>cenu vstupenky v částce 350,-Kč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.12.2004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  <w:u w:val="single"/>
        </w:rPr>
        <w:t>18/50</w:t>
        <w:tab/>
        <w:t>Zápisy z jednání komisí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zápisy z jednání komise životního prostředí ze dne 3.11.2004 a komise sociální a zdravotní ze dne 11.11.2004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25.11.2004 zapsala: Ing. Jarmila Ciupová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……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/>
      </w:pPr>
      <w:r>
        <w:rPr>
          <w:sz w:val="24"/>
        </w:rPr>
        <w:t xml:space="preserve"> </w:t>
      </w:r>
      <w:r>
        <w:rPr>
          <w:sz w:val="24"/>
        </w:rPr>
        <w:t>Ing. Vladislav Šipula</w:t>
        <w:tab/>
        <w:tab/>
        <w:tab/>
        <w:tab/>
        <w:tab/>
        <w:tab/>
        <w:t xml:space="preserve"> Ing. Pavel Santarius, Ph.D.</w:t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tarosta obce</w:t>
        <w:tab/>
        <w:tab/>
        <w:tab/>
        <w:tab/>
        <w:tab/>
        <w:tab/>
        <w:tab/>
        <w:t xml:space="preserve">místo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50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25.11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496"/>
        </w:tabs>
        <w:ind w:left="2496" w:hanging="360"/>
      </w:pPr>
    </w:lvl>
    <w:lvl w:ilvl="2">
      <w:start w:val="1"/>
      <w:numFmt w:val="lowerLetter"/>
      <w:lvlText w:val="%3)"/>
      <w:lvlJc w:val="left"/>
      <w:pPr>
        <w:tabs>
          <w:tab w:val="num" w:pos="3396"/>
        </w:tabs>
        <w:ind w:left="3396" w:hanging="360"/>
      </w:pPr>
      <w:rPr/>
    </w:lvl>
    <w:lvl w:ilvl="3">
      <w:start w:val="1"/>
      <w:numFmt w:val="decimal"/>
      <w:lvlText w:val="%4."/>
      <w:lvlJc w:val="left"/>
      <w:pPr>
        <w:tabs>
          <w:tab w:val="num" w:pos="3936"/>
        </w:tabs>
        <w:ind w:left="3936" w:hanging="360"/>
      </w:pPr>
    </w:lvl>
    <w:lvl w:ilvl="4">
      <w:start w:val="1"/>
      <w:numFmt w:val="lowerLetter"/>
      <w:lvlText w:val="%5."/>
      <w:lvlJc w:val="left"/>
      <w:pPr>
        <w:tabs>
          <w:tab w:val="num" w:pos="4656"/>
        </w:tabs>
        <w:ind w:left="4656" w:hanging="360"/>
      </w:pPr>
    </w:lvl>
    <w:lvl w:ilvl="5">
      <w:start w:val="1"/>
      <w:numFmt w:val="lowerRoman"/>
      <w:lvlText w:val="%6."/>
      <w:lvlJc w:val="right"/>
      <w:pPr>
        <w:tabs>
          <w:tab w:val="num" w:pos="5376"/>
        </w:tabs>
        <w:ind w:left="5376" w:hanging="180"/>
      </w:pPr>
    </w:lvl>
    <w:lvl w:ilvl="6">
      <w:start w:val="1"/>
      <w:numFmt w:val="decimal"/>
      <w:lvlText w:val="%7."/>
      <w:lvlJc w:val="left"/>
      <w:pPr>
        <w:tabs>
          <w:tab w:val="num" w:pos="6096"/>
        </w:tabs>
        <w:ind w:left="6096" w:hanging="360"/>
      </w:pPr>
    </w:lvl>
    <w:lvl w:ilvl="7">
      <w:start w:val="1"/>
      <w:numFmt w:val="lowerLetter"/>
      <w:lvlText w:val="%8."/>
      <w:lvlJc w:val="left"/>
      <w:pPr>
        <w:tabs>
          <w:tab w:val="num" w:pos="6816"/>
        </w:tabs>
        <w:ind w:left="6816" w:hanging="360"/>
      </w:pPr>
    </w:lvl>
    <w:lvl w:ilvl="8">
      <w:start w:val="1"/>
      <w:numFmt w:val="lowerRoman"/>
      <w:lvlText w:val="%9."/>
      <w:lvlJc w:val="right"/>
      <w:pPr>
        <w:tabs>
          <w:tab w:val="num" w:pos="7536"/>
        </w:tabs>
        <w:ind w:left="753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06"/>
        </w:tabs>
        <w:ind w:left="150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08:53:00Z</dcterms:created>
  <dc:creator>Obec Albrechtice</dc:creator>
  <dc:description/>
  <dc:language>en-US</dc:language>
  <cp:lastModifiedBy>Obec Albrechtice</cp:lastModifiedBy>
  <cp:lastPrinted>2004-11-29T16:57:00Z</cp:lastPrinted>
  <dcterms:modified xsi:type="dcterms:W3CDTF">2004-11-29T15:58:00Z</dcterms:modified>
  <cp:revision>3</cp:revision>
  <dc:subject/>
  <dc:title>01/50</dc:title>
</cp:coreProperties>
</file>